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2461929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CIA Conference 2012</w:t>
              <w:br/>
            </w:r>
            <w:r>
              <w:rPr/>
              <w:t xml:space="preserve">Birštonas, Lithuania </w:t>
            </w:r>
          </w:p>
          <w:p>
            <w:pPr>
              <w:pStyle w:val="Heading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Garry Lock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Garry Lockyer, CA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athijs R. de Bruijn, NED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David Bareford, GB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Meeting:</w:t>
        <w:tab/>
      </w:r>
      <w:r>
        <w:rPr/>
        <w:t xml:space="preserve">Royal Residence Hotel, </w:t>
      </w:r>
      <w:r>
        <w:rPr>
          <w:lang w:val="en-GB"/>
        </w:rPr>
        <w:t>Room # 504,</w:t>
      </w:r>
      <w:r>
        <w:rPr/>
        <w:t xml:space="preserve"> 14:00-15:4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 Scoring Working Group Minute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 – items will be published on the CIA-SWG Forum and provided to Scoring Working Group members as soon as they are available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1/2012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a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Cs w:val="20"/>
      </w:rPr>
      <w:t>2012 CIA PLENARY AGENDA - APPENDIX 8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6:21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2-01-14T21:17:00Z</dcterms:modified>
  <cp:revision>10</cp:revision>
  <dc:subject/>
  <dc:title> </dc:title>
</cp:coreProperties>
</file>